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-A: Сравнение CLSI модели системы управления качеством со стандартами ИСО 9001 и ИСО 15189*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ель системы управления каче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ИСО 9001:2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О 15189:20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 Общие требова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 Обязательства руководства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.3 Политика в области качества 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 Планирование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5 Ответственность, полномочия и связи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6 Анализ руководством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1 Обеспечение ресурс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 Организация и управле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 Система управления качеств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.15 </w:t>
            </w:r>
            <w:bookmarkStart w:id="0" w:name="OLE_LINK2"/>
            <w:bookmarkStart w:id="1" w:name="OLE_LINK1"/>
            <w:r>
              <w:rPr>
                <w:sz w:val="20"/>
                <w:szCs w:val="20"/>
                <w:lang w:val="ru-RU"/>
              </w:rPr>
              <w:t>Анализ руководств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bookmarkEnd w:id="0"/>
            <w:bookmarkEnd w:id="1"/>
            <w:r>
              <w:rPr>
                <w:sz w:val="20"/>
                <w:szCs w:val="20"/>
                <w:lang w:val="ru-RU"/>
              </w:rPr>
              <w:t xml:space="preserve">Приложение C.1 Общие положения этик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10 Финансовые соглаш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сон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2 Людские ресур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.1 Персонал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руд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.6 Контроль оборудования для измерений и наблюден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sz w:val="20"/>
                <w:szCs w:val="20"/>
                <w:lang w:val="ru-RU"/>
              </w:rPr>
              <w:t>5.3 Лабораторное оборудование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B.1 Общие положе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B.7 Техническое и программное обеспечение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B.8 Обслуживание систе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и инвентарный у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4 Закуп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.4 Анализ контрактов 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5 Исследования во вспомогательных лабораториях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6 Внешние услуги и поставки</w:t>
            </w:r>
          </w:p>
        </w:tc>
      </w:tr>
      <w:tr>
        <w:trPr>
          <w:trHeight w:val="1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проце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1 Планирование реализации продукта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2 Процессы, ориентированные на клиентов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3 Разработка и развитие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5 Снабжение продукцией и услуг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 Процедуры до исследова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5 Процедуры исследова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6 Обеспечение качества процедур исследова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7 Процесс после исследова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8 Отчет о результатах анализа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5 Исследование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6 Отчетность о результата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кументы и запис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 Требования к докумен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3 Управление документацией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3 Управление записями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С.7 Хранение/сроки хранения медицинских записей</w:t>
            </w:r>
          </w:p>
        </w:tc>
      </w:tr>
      <w:tr>
        <w:trPr>
          <w:trHeight w:val="1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информац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B.4 Защита системы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B.5 Ввод данных и отчеты</w:t>
            </w:r>
          </w:p>
          <w:p>
            <w:pPr>
              <w:pStyle w:val="Normal"/>
              <w:ind w:left="324" w:hanging="324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C.3 Информация 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4 Согласие пациентов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8 Доступ к лабораторным документам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9 Другие цел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роисшеств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8.3 Контроль несоответствия продук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.8 Решения по жалобам 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.9 Выявление и контроль несоответствий 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0 Корректирующие действ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и: внешняя и внутрення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 Общие положе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2 Отслеживание и измерен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4 Анализ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 Предупреждающие действия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4 Внутренние ауди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учшение проце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5 Улучш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2 Непрерывное улучш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кли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2 Ориентация на потреб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7 Консультационные услуги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C.2 Общие принцип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мещения и инфраструктура и безопаснос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3 Инфраструктура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4 Рабочая окружающая сре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.2 Помещения и условия окружающей среды </w:t>
            </w:r>
          </w:p>
          <w:p>
            <w:pPr>
              <w:pStyle w:val="Normal"/>
              <w:ind w:left="324" w:hanging="32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B.2 Окружающая среда</w:t>
            </w:r>
          </w:p>
        </w:tc>
      </w:tr>
    </w:tbl>
    <w:p>
      <w:pPr>
        <w:pStyle w:val="Normal"/>
        <w:spacing w:before="120" w:after="0"/>
        <w:ind w:hanging="181"/>
        <w:rPr/>
      </w:pPr>
      <w:r>
        <w:rPr>
          <w:b/>
          <w:lang w:val="ru-RU"/>
        </w:rPr>
        <w:t>*Для составления таблицы использовал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CLSI/NCCLS. </w:t>
      </w:r>
      <w:r>
        <w:rPr>
          <w:iCs/>
          <w:color w:val="000000"/>
          <w:lang w:val="ru-RU"/>
        </w:rPr>
        <w:t>Применение модели системы управления качеством для лабораторной службы. Утвержденное руководство. Издание третье.</w:t>
      </w:r>
      <w:r>
        <w:rPr>
          <w:color w:val="000000"/>
          <w:lang w:val="ru-RU"/>
        </w:rPr>
        <w:t xml:space="preserve"> CLSI/NCCLS документ GP26-A3, 24(36)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Wayne, PA: NCCLS; 2004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ведение – общие сведения о системе управления качеством в лабораториях ● Тема 1 ●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3:00Z</dcterms:created>
  <dc:creator>Robin Barteluk</dc:creator>
  <dc:description/>
  <cp:keywords/>
  <dc:language>en-US</dc:language>
  <cp:lastModifiedBy>Olga</cp:lastModifiedBy>
  <dcterms:modified xsi:type="dcterms:W3CDTF">2013-05-27T07:01:00Z</dcterms:modified>
  <cp:revision>24</cp:revision>
  <dc:subject/>
  <dc:title>Appendix 1A: Comparison of CLSI Quality System Model to ISO 9001 and 15189</dc:title>
</cp:coreProperties>
</file>